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15"/>
        <w:gridCol w:w="1915"/>
        <w:gridCol w:w="1915"/>
        <w:gridCol w:w="1915"/>
        <w:gridCol w:w="1592"/>
        <w:gridCol w:w="1915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hysical Properti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alc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Quartz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ulfu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gnetit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yr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old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ensity (g/ml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6-2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0-2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9-5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MT;Arial"/>
                <w:szCs w:val="18"/>
              </w:rPr>
            </w:pPr>
            <w:r>
              <w:rPr>
                <w:rFonts w:cs="ArialMT;Arial"/>
                <w:szCs w:val="18"/>
              </w:rPr>
              <w:t>Usually white but also colorless, gray, red, green, blue, yellow, brown,</w:t>
            </w:r>
          </w:p>
          <w:p>
            <w:pPr>
              <w:pStyle w:val="Normal"/>
              <w:spacing w:before="0" w:after="0"/>
              <w:rPr>
                <w:rFonts w:cs="ArialMT;Arial"/>
                <w:szCs w:val="18"/>
              </w:rPr>
            </w:pPr>
            <w:r>
              <w:rPr>
                <w:rFonts w:cs="ArialMT;Arial"/>
                <w:szCs w:val="18"/>
              </w:rPr>
              <w:t>oran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rtz occurs in virtually every color. Common colors are clear, white, gray,</w:t>
            </w:r>
          </w:p>
          <w:p>
            <w:pPr>
              <w:pStyle w:val="Normal"/>
              <w:spacing w:before="0" w:after="0"/>
              <w:rPr/>
            </w:pPr>
            <w:r>
              <w:rPr/>
              <w:t>purple, yellow, brown, black, pink, green, red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lfur yello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lac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e brass yellow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ld yellow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us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treo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treo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inou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allic to submetalli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alli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allic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leava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hombohedral, perfec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ne – typically breaks with a conchoidal fractur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stinc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ardn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5-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5-6.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-6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-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rea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lorless (harder than the streak plat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i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lack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ish black to brownish blac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ld yellow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pecial (Magnetism, Smell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solves in cold dilute HC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ezoelectri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tten egg sme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ongly magneti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l’s Gol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istant to tarnish, rare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Selected Mineral Dat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30:00Z</dcterms:created>
  <dc:creator>Noelle Van Ee</dc:creator>
  <dc:description/>
  <cp:keywords/>
  <dc:language>en-US</dc:language>
  <cp:lastModifiedBy>Noelle Van Ee</cp:lastModifiedBy>
  <dcterms:modified xsi:type="dcterms:W3CDTF">2011-09-13T00:49:00Z</dcterms:modified>
  <cp:revision>5</cp:revision>
  <dc:subject/>
  <dc:title/>
</cp:coreProperties>
</file>